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Билет № 14</w:t>
      </w:r>
    </w:p>
    <w:p>
      <w:pPr>
        <w:pStyle w:val="Normal"/>
        <w:rPr/>
      </w:pPr>
      <w:r>
        <w:rPr>
          <w:b/>
          <w:sz w:val="24"/>
          <w:szCs w:val="24"/>
        </w:rPr>
        <w:t>1. Стихотворения Ф. И. Тютчева о любви. Чтение наизусть одного из стихотворений.</w:t>
      </w:r>
    </w:p>
    <w:p>
      <w:pPr>
        <w:pStyle w:val="Normal"/>
        <w:rPr/>
      </w:pPr>
      <w:r>
        <w:rPr>
          <w:b/>
          <w:sz w:val="24"/>
          <w:szCs w:val="24"/>
        </w:rPr>
        <w:t>2. Нравственная проблематика рассказа А. И. Солженицына «Матренин двор».</w:t>
      </w:r>
    </w:p>
    <w:p>
      <w:pPr>
        <w:pStyle w:val="Normal"/>
        <w:rPr>
          <w:sz w:val="24"/>
          <w:szCs w:val="24"/>
        </w:rPr>
      </w:pPr>
      <w:r>
        <w:rPr>
          <w:sz w:val="24"/>
          <w:szCs w:val="24"/>
        </w:rPr>
        <w:t>1. Одной из центральных в творчестве Тютчева стала тема любви. Тютчев — поэт возвышенной любви, он раскрывает ее как чувство, несущее человеку и радость, и страдание, «и блаженство, и безнадежность». С особой драматичностью тема любви и страсти раскрывается в цикле стихотворений, посвященных Е. А. Денисьевой («О, как убийственно мы любим...», «Я очи знал, — о, эти очи!..», «Последняя любовь», «Есть и в моем страдальческом застое...» и др.). Стихотворения данного цикла драматичны по фабуле, по характеру речевой композиции. Часто они представляют собой скрытый диалог двух собеседников, причем один из них присутствует как бы молча:</w:t>
      </w:r>
    </w:p>
    <w:p>
      <w:pPr>
        <w:pStyle w:val="Normal"/>
        <w:rPr>
          <w:sz w:val="24"/>
          <w:szCs w:val="24"/>
        </w:rPr>
      </w:pPr>
      <w:r>
        <w:rPr>
          <w:sz w:val="24"/>
          <w:szCs w:val="24"/>
        </w:rPr>
        <w:t>О, не тревожь меня укорой справедливой! Поверь, из нас из двух завидней часть твоя; Ты любишь искренно и пламенно, а я — Я на тебя гляжу с досадою ревнивой...</w:t>
      </w:r>
    </w:p>
    <w:p>
      <w:pPr>
        <w:pStyle w:val="Normal"/>
        <w:rPr>
          <w:sz w:val="24"/>
          <w:szCs w:val="24"/>
        </w:rPr>
      </w:pPr>
      <w:r>
        <w:rPr>
          <w:sz w:val="24"/>
          <w:szCs w:val="24"/>
        </w:rPr>
        <w:t>В целом эти стихи проникнуты мучителнной тоской, отчаянием, воспоминаниями о былом счастье:</w:t>
      </w:r>
    </w:p>
    <w:p>
      <w:pPr>
        <w:pStyle w:val="Normal"/>
        <w:rPr>
          <w:sz w:val="24"/>
          <w:szCs w:val="24"/>
        </w:rPr>
      </w:pPr>
      <w:r>
        <w:rPr>
          <w:sz w:val="24"/>
          <w:szCs w:val="24"/>
        </w:rPr>
        <w:t>О, как убийственно мы любим, Как в буйной слепоте страстей Мы то всего вернее губим, Что сердцу нашему милей!</w:t>
      </w:r>
    </w:p>
    <w:p>
      <w:pPr>
        <w:pStyle w:val="Normal"/>
        <w:rPr/>
      </w:pPr>
      <w:r>
        <w:rPr>
          <w:sz w:val="24"/>
          <w:szCs w:val="24"/>
        </w:rPr>
        <w:t>Любовь у Тютчева похожа на мир природы своей возвышенностью, отрешенностью от быта. Часто эти темы переплетаются. Так, например, ночь является для поэта временем любовного откровения, когда раскрывается глубина чувств. Любовь становится особенно духовной:</w:t>
      </w:r>
    </w:p>
    <w:p>
      <w:pPr>
        <w:pStyle w:val="Normal"/>
        <w:rPr>
          <w:sz w:val="24"/>
          <w:szCs w:val="24"/>
        </w:rPr>
      </w:pPr>
      <w:r>
        <w:rPr>
          <w:sz w:val="24"/>
          <w:szCs w:val="24"/>
        </w:rPr>
        <w:t>В толпе людей, в нескромном шуме дня Порой мой взор, движенья, чувства, речи Твоей не смеют радоваться встрече — Душа моя! О не вини меня!.. Смотри, как днем туманисто-бело Чуть брезжит в небе месяц светозарный, Наступит ночь — ив чистое стекло Вольет елей, душистый и янтарный!</w:t>
      </w:r>
    </w:p>
    <w:p>
      <w:pPr>
        <w:pStyle w:val="Normal"/>
        <w:rPr/>
      </w:pPr>
      <w:r>
        <w:rPr>
          <w:sz w:val="24"/>
          <w:szCs w:val="24"/>
        </w:rPr>
        <w:t>В творчестве Тютчева преобладает понимание любви как символа человеческого существования вообще. Это «блаженно-роковое» чувство, которое требует от человека полной отдачи душевных сил. Стихи Тютчева о любви носят психологический и философский характер, о чем, в частности, писал В. Гиппиус: «Тютчев поднимает любовную лирику на ту же высоту обобщения, на какую была поднята его лирика природы».</w:t>
      </w:r>
    </w:p>
    <w:p>
      <w:pPr>
        <w:pStyle w:val="Normal"/>
        <w:rPr>
          <w:sz w:val="24"/>
          <w:szCs w:val="24"/>
        </w:rPr>
      </w:pPr>
      <w:r>
        <w:rPr>
          <w:sz w:val="24"/>
          <w:szCs w:val="24"/>
        </w:rPr>
        <w:t>2. Стержневая тема творчества А. И. Солженицына — противостояние человека силе зла, как внешнего, так и захватывающего само сердце, история падения, борьбы и величия духа, неотрывная от трагедии России.</w:t>
      </w:r>
    </w:p>
    <w:p>
      <w:pPr>
        <w:pStyle w:val="Normal"/>
        <w:rPr>
          <w:sz w:val="24"/>
          <w:szCs w:val="24"/>
        </w:rPr>
      </w:pPr>
      <w:r>
        <w:rPr>
          <w:sz w:val="24"/>
          <w:szCs w:val="24"/>
        </w:rPr>
        <w:t>В рассказе «Матренин двор* автор изобразил народный характер, сумевший сохранить себя в страшной смуте XX века. «Есть такие прирожденные ангелы, они как будто невесомы, они скользят как бы поверх этой жижи», нисколько в ней не утопая, даже касаясь ли стопами ее поверхности?.. Это — праведники, мы их видели, удивлялись («чудаки»), пользовались их добром, в хорошие минуты отвечали им тем же, они располагают, — и тут же погружались опять на нашу обреченную глубину».</w:t>
      </w:r>
    </w:p>
    <w:p>
      <w:pPr>
        <w:pStyle w:val="Normal"/>
        <w:rPr>
          <w:sz w:val="24"/>
          <w:szCs w:val="24"/>
        </w:rPr>
      </w:pPr>
      <w:r>
        <w:rPr>
          <w:sz w:val="24"/>
          <w:szCs w:val="24"/>
        </w:rPr>
        <w:t>В чем суть праведности Матрены? В жизни не по лжи. Она вне сферы героического или исключительного, реализует себя в самой что ни на есть обыденной, бытовой ситуации, испытывает на себе все «прелести» советской сельской жизни 1950-х годов: проработав всю жизнь, вынуждена хлопотать о пенсии не за себя, а за мужа, пропавшего с начала войны. Не имея возможности купить торф, который</w:t>
      </w:r>
    </w:p>
    <w:p>
      <w:pPr>
        <w:pStyle w:val="Normal"/>
        <w:rPr>
          <w:sz w:val="24"/>
          <w:szCs w:val="24"/>
        </w:rPr>
      </w:pPr>
      <w:r>
        <w:rPr>
          <w:sz w:val="24"/>
          <w:szCs w:val="24"/>
        </w:rPr>
        <w:t>добывается везде вокруг, но не продается колхозникам, она, как и все ее подруги, вынуждена брать его тайком.</w:t>
      </w:r>
    </w:p>
    <w:p>
      <w:pPr>
        <w:pStyle w:val="Normal"/>
        <w:rPr>
          <w:sz w:val="24"/>
          <w:szCs w:val="24"/>
        </w:rPr>
      </w:pPr>
      <w:r>
        <w:rPr>
          <w:sz w:val="24"/>
          <w:szCs w:val="24"/>
        </w:rPr>
        <w:t>Создавая этот характер, Солженицын ставит его в самые обыденные обстоятельства колхозной жизни 1950-х годов с ее бесправием и надменным пренебрежением к обычному человеку.</w:t>
      </w:r>
    </w:p>
    <w:p>
      <w:pPr>
        <w:pStyle w:val="Normal"/>
        <w:rPr>
          <w:sz w:val="24"/>
          <w:szCs w:val="24"/>
        </w:rPr>
      </w:pPr>
      <w:r>
        <w:rPr>
          <w:sz w:val="24"/>
          <w:szCs w:val="24"/>
        </w:rPr>
        <w:t>Праведность Матрены состоит в ее способности сохранить свое человеческое и в столь недоступных для этого условиях.</w:t>
      </w:r>
    </w:p>
    <w:p>
      <w:pPr>
        <w:pStyle w:val="Normal"/>
        <w:rPr>
          <w:sz w:val="24"/>
          <w:szCs w:val="24"/>
        </w:rPr>
      </w:pPr>
      <w:r>
        <w:rPr>
          <w:sz w:val="24"/>
          <w:szCs w:val="24"/>
        </w:rPr>
        <w:t>Но кому противостоит Матрена, в столкновении с какими силами проявляется ее сущность? В столкновении с Фаддеем, черным стариком, олицетворением зла. Символичен трагический финал рассказа: Матрена погибает под поездом, помогая Фаддею перевозить бревна от ее же собственной избы. «Все мы жили рядом с ней и не поняли, что она есть тот самый праведник, без которого, по пословице, не стоит село. Ни город. Ни земля наш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14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42:00Z</dcterms:created>
  <dc:creator>Profy</dc:creator>
  <dc:description/>
  <dc:language>en-US</dc:language>
  <cp:lastModifiedBy>Profy</cp:lastModifiedBy>
  <dcterms:modified xsi:type="dcterms:W3CDTF">2003-05-30T11:38:00Z</dcterms:modified>
  <cp:revision>5</cp:revision>
  <dc:subject/>
  <dc:title>Билет № 14</dc:title>
</cp:coreProperties>
</file>